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  <w:lang w:bidi="ar-EG"/>
        </w:rPr>
      </w:pPr>
      <w:r>
        <w:rPr>
          <w:rFonts w:ascii="宋体;SimSun" w:hAnsi="宋体;SimSun" w:cs="宋体;SimSun"/>
          <w:b/>
          <w:b/>
          <w:bCs/>
          <w:sz w:val="24"/>
          <w:sz w:val="24"/>
          <w:rtl w:val="true"/>
          <w:lang w:bidi="ar-EG"/>
        </w:rPr>
        <w:t>تعريف موجز ل</w:t>
      </w:r>
      <w:r>
        <w:rPr>
          <w:rFonts w:ascii="宋体;SimSun" w:hAnsi="宋体;SimSun" w:cs="宋体;SimSun"/>
          <w:b/>
          <w:b/>
          <w:bCs/>
          <w:kern w:val="0"/>
          <w:sz w:val="24"/>
          <w:sz w:val="24"/>
          <w:rtl w:val="true"/>
          <w:lang w:bidi="ar-EG"/>
        </w:rPr>
        <w:t>مشروع ورشة عمل حول الادارة العامة لموظفي الخدمة المدنية في الدول العربية</w:t>
      </w:r>
      <w:r>
        <w:rPr>
          <w:rFonts w:ascii="宋体;SimSun" w:hAnsi="宋体;SimSun" w:cs="宋体;SimSun"/>
          <w:b/>
          <w:b/>
          <w:bCs/>
          <w:kern w:val="0"/>
          <w:sz w:val="24"/>
          <w:sz w:val="24"/>
          <w:lang w:bidi="ar-EG"/>
        </w:rPr>
        <w:t xml:space="preserve"> 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977"/>
        <w:gridCol w:w="2410"/>
        <w:gridCol w:w="1801"/>
      </w:tblGrid>
      <w:tr>
        <w:trPr>
          <w:trHeight w:val="576" w:hRule="atLeast"/>
        </w:trPr>
        <w:tc>
          <w:tcPr>
            <w:tcW w:w="7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ورشة عمل حول الادارة العامة لموظفي الخدمة المدنية في الدول العربية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سم  المشروع</w:t>
            </w:r>
            <w: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كلية شاندونغ المهنية للتجارة الخارجية</w:t>
            </w:r>
            <w: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لجهة المنظمة</w:t>
            </w:r>
          </w:p>
        </w:tc>
      </w:tr>
      <w:tr>
        <w:trPr>
          <w:trHeight w:val="548" w:hRule="atLeast"/>
        </w:trPr>
        <w:tc>
          <w:tcPr>
            <w:tcW w:w="2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新宋体" w:ascii="宋体;SimSun" w:hAnsi="宋体;SimSun"/>
                <w:bCs/>
                <w:kern w:val="0"/>
                <w:szCs w:val="21"/>
              </w:rPr>
              <w:t>2021.10.12</w:t>
            </w:r>
            <w:r>
              <w:rPr>
                <w:rFonts w:cs="新宋体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cs="新宋体" w:ascii="宋体;SimSun" w:hAnsi="宋体;SimSun"/>
                <w:bCs/>
                <w:kern w:val="0"/>
                <w:szCs w:val="21"/>
              </w:rPr>
              <w:t>1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45" w:after="0"/>
              <w:ind w:left="1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تاريخ التنظي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للغة العربية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لغة التدريب</w:t>
            </w:r>
          </w:p>
        </w:tc>
      </w:tr>
      <w:tr>
        <w:trPr>
          <w:trHeight w:val="543" w:hRule="atLeast"/>
        </w:trPr>
        <w:tc>
          <w:tcPr>
            <w:tcW w:w="2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الدول العربي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لدول المدعو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عدد المشارك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مخطط</w:t>
            </w:r>
          </w:p>
        </w:tc>
      </w:tr>
      <w:tr>
        <w:trPr>
          <w:trHeight w:val="551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لتمكين المتدربين من تعلم وفهم محتوى تقييم السياسة العامة والخدمات العامة في الصين ،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فهم المفاهيم والأفكار الجديدة للإدارة العامة في الصين ؛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معرفة كيفية تحسين الخدمات العامة ؛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واستيعاب مبدئي ل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أساليب تحسين فعالية الحكومة وكفاءتها ؛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في نهاية الدورة ، يمكن للمتدربين تقديم اقتراحات لتحسين تقييم السياسة العامة والخدمات العامة بناءً على ما تعلموه ودمجها مع الظروف الفعلية لبلدهم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هدف التدريب</w:t>
            </w:r>
          </w:p>
        </w:tc>
      </w:tr>
      <w:tr>
        <w:trPr>
          <w:trHeight w:val="700" w:hRule="atLeast"/>
        </w:trPr>
        <w:tc>
          <w:tcPr>
            <w:tcW w:w="5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مجال أو تخصص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تخصصات المتعلقة بالإدارة العامة والخدمة العامة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وظيفة العمل 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>: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دوائر ذات الصلة بالسياسة العامة والخدمات العامة للحكومة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خلفية التخصص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تطلبات للمشاركين</w:t>
            </w:r>
          </w:p>
        </w:tc>
      </w:tr>
      <w:tr>
        <w:trPr>
          <w:trHeight w:val="512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ألا يزيد عن سن التقاعد القانوني للبلد المساع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عمر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كن بصحة جيدة وكن قادرا على المشاركة في التدريب عبر الانترنت في الوقت المحد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حالة الصحة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يجب أن يتمتع المشاركون بالقدرة على الاستماع والتحدث والقراءة والكتابة باللغة العربي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قدرة اللغة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لا يوج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أخرى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>مقدمة للمحاضرات التدريبية الرئيسية</w:t>
            </w:r>
          </w:p>
          <w:p>
            <w:pPr>
              <w:pStyle w:val="Style15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ظروف الوطنية للصين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حالة التنمية للسياسة والاقتصاد والمجتمع والثقافة في الصين ، وما إلى ذلك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قدمة لتجربة الصين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في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وقاية من وباء فيروس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كورونا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جديد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ومكافحته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شاركة تجربة الصين في الوقاية من وباء فيروس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كورونا جديد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والسيطرة عليه ؛</w:t>
            </w:r>
          </w:p>
          <w:p>
            <w:pPr>
              <w:pStyle w:val="Style15"/>
              <w:ind w:left="288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نظرة عامة على الإدارة العامة –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كما تحدث عن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طوير وتغييرات الإدارة العامة في الص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قدمة عامة</w:t>
            </w:r>
          </w:p>
          <w:p>
            <w:pPr>
              <w:pStyle w:val="Style15"/>
              <w:ind w:left="288" w:hanging="0"/>
              <w:jc w:val="right"/>
              <w:rPr>
                <w:rFonts w:ascii="宋体;SimSun" w:hAnsi="宋体;SimSun" w:cs="宋体;SimSun"/>
                <w:szCs w:val="21"/>
                <w:lang w:bidi="ar-EG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لمعنى والوظائف والمحتوى الأساسي وتطوير وتغييرات الإدارة العامة ، إلخ ؛</w:t>
            </w:r>
          </w:p>
          <w:p>
            <w:pPr>
              <w:pStyle w:val="Style15"/>
              <w:ind w:left="288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bidi="ar-EG"/>
              </w:rPr>
              <w:t xml:space="preserve">4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ن الإدارة إلى الحوكمة 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-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إصلاح القطاع العام في الصين وتحويل الوظائف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تاريخ التنمية والتجربة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15"/>
              <w:ind w:left="288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النموذجية للإدارة العامة في الصين 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15"/>
              <w:ind w:left="288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هيكل التنظيم العام والمبادئ والإصلاحات 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-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حدث أيضًا عن طريقة تشغي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قسم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 في الصين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تقديم طريقة التشغيل والخبرة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قسم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إدارة العامة في الصين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خطيط وتطوير وإدارة المدن الذكية في عصر البيانات الضخم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المحتوى الفني ذي الصلة لتخطيط المدن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ذكية والبناء في عصر البيانات الضخمة ، وتقديم اقتراحات للتحسين الشامل لمستوى البناء الحضري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تجربة الصينية في تخطيط التنمية الاقتصادية الإقليمي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تجربة تخطيط التنمية الاقتصادية الإقليمية ، وتقديم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حالات نموذجية لتخطيط التنمية الاقتصادية الإقليمية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نظام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وظفي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خدمة المدنية في الصين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طرق الدخول الرئيسية وتصميم نظام الإدارة و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آلي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تقييم والحوافز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وإدارة الوظائف وطرق الخروج وتصميم نظام الإدارة لنظام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وظفي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خدمة المدنية في الصين ، إلخ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تنفيذ النشط لاستراتيجية الإنعاش الريفي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المحتوى والممارسة والخبرة النموذجية لاستراتيجية الإنعاش الريفي في الصين ، والتي تعد محتوى مهمًا للخدمات العامة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جربة الصين في الإصلاح المالي وتطوير الأسواق المالي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الممارسة والتجربة النموذجية للإصلاح المالي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وتطوير الأسواق المالية في الصين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تلبية احتياجات الطعام والملابس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إلى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تحقيق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جتمع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رغيد الحيا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-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طوير سياسة الضمان الاجتماعي في الصين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محتوى المحدد وفعالية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سياسة الضمان الاجتماعي ، وهي محتوى مهم للخدمات العامة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إدارة الأزمات العامة والاستجابة لها وتحليل الحال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نمط الاستجابة للحالات النموذجية للأزمات العامة</w:t>
            </w:r>
            <w:r>
              <w:rPr>
                <w:rFonts w:ascii="宋体;SimSun" w:hAnsi="宋体;SimSun" w:cs="宋体;SimSun"/>
                <w:szCs w:val="21"/>
              </w:rPr>
              <w:t xml:space="preserve"> ،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وتعزيز بناء آلية حكومية لإدارة الأزمات العامة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جربة الخدمة العام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–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تجربة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بناء نظام خدمة التوظيف في الصين</w:t>
            </w:r>
            <w:r>
              <w:rPr>
                <w:rFonts w:cs="宋体;SimSun" w:ascii="宋体;SimSun" w:hAnsi="宋体;SimSun"/>
                <w:szCs w:val="21"/>
                <w:rtl w:val="true"/>
              </w:rPr>
              <w:t>: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عملية وأساليب بناء نظام خدمة التوظيف في الصين ، وتقديم الخبرات النموذجية 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4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نمية وتعزيز القدرة القيادية 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دوائر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إدارة العام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حليل الصفات والقدرات التي يجب أن تمتلكها الكوادر القيادية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في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دوائر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إدارة العامة وأهميتها ، واقتراح سبل تنمية قدراتهم وتحسينه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ا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5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مشكلات والمسارات والحالات الصينية لبناء الثقافة التنظيمي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ا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شكلات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رئيسية التي يجب الانتباه إليها في عملية بناء الثقافة التنظيمية والمسار الأساسي للتنفيذ الصحيح ، وشرحها من خلال حالات الإدارة على الطريقة الصينية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6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ن 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"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رتباط المنظمات الاجتماعية الثلا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"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الى 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"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رتباط المنظمات اجتماعية الخمس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" 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تحول والتطوير الجديد</w:t>
            </w:r>
          </w:p>
          <w:p>
            <w:pPr>
              <w:pStyle w:val="Style15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نموذج حوكمة المجتمع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أساليب محددة للتحول المجتمعي وتعزيز كفاءة حوكمة المجتمع وتحسينها في إطار رؤية بناء مجتمع رغيد الحياة في طريقة شاملة 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7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بناء القرى الجميلة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–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إدارة البيئة المعيشية الريفية في الصين والخبر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. 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دلالة و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دابير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تحسين البيئة السكنية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ريفية ، وتلخيص التجربة وتقديم الحالات النموذجية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8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عملية إصلاح وتطوير التعليم العالي في الصين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خيارات السياسة وملخص تجربة التعليم العالي في الصين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في مراحل التنمية المختلفة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>مقدمة للوضع العام للمحاضرين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شيويه تشينغ قوه، كلي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لغة العربية بجامعة بكين للدراسات الأجنبية ، أستاذ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ظروف الوطني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للص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ياو تشينغ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ستشفى شيوان ، أستاذ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علاج المشترك بين الطب الصيني والغربي للالتهاب الرئوي ا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كورونا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جديد ، وقصص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كافح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احتجاج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فاي جوانج شنغ ، جامعة شاندونغ للعلوم والتكنولوجيا ، أستاذ مشارك ، دكتوراه ، مشرف ماجستير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بحث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تشاو رويميي، 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جامعة تشينغداو للعلوم والتكنولوجيا ، أستاذ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، دكتوراه ، مشرف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اجستير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 البحث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العامة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وانغ كي ، جامعة تشينغداو للعلوم والتكنولوجيا ، أستاذ مشارك ، دكتوراه ، مشرف ماجستير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شانغ شيان،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أستاذ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 المساعدة السابقة في الكلية الوطنية للأدارة،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دكتوراه ؛ نائب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ة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رئيس الحالي والمدير العام لقسم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تطوير الاستراتيجي لشرك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حدودة برنامج كيرين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شانغ لين ، جامعة شاندونغ للتكنولوجيا ، أستاذ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، دكتوراه ، مشرف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 دكتوراه،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تجاه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قانون الشركات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وانغ جانج ، جامعة المحيط الصينية ، أستاذ مشارك ، دكتوراه ، مشرف ماجستير ، مجال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تيان هواوين ، جامعة شاندونغ للعلوم والتكنولوجيا ، أستاذ مشارك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و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نغ يونغ ، جامعة تشينغداو الزراعية ، أستاذ مشارك ، اتجاه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تسونغ يوفي ، جامعة جيلين العادية ، أستاذ مشارك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شرف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اجستير ، اتجاه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رين تشون هونغ ، جامعة جيلين العادية ، أستاذ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شارك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، مشرف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اجستير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إدارة العامة ، التقسيم الطبقي الاجتماعي والتنقل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ي يانشون ، جامعة هاربين الهندسية ، أستاذ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شارك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،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إدارة المجتمع والعمل الاجتماعي لكبار السن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>مقدمة لموضوعات المناقشة والتبادل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ناقشة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تنمية الاجتماعية في الصين والوقاية من الأوبئة ومكافحتها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ناقش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بتكار الإدارة الاجتماعية في عصر الإنترنت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ناقش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تجربة إدارة المجتمع الصيني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ناقشة الثقاف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تقليدية الصيني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وا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حوكمة الحديثة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ناقشة تجربة الصين لتنشيط الريف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مناقشة تجربة الخدمة العامة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>مقدمة لزيارات عبر منصة السحابة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زيارة مركز جيمو لتبادل المواهب لفهم سياسات خدمة الإدارة العامة للموارد البشرية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زيارة قاعة جيمو لخجمات الموافقة الإدارة لفهم بناء نزام الإدارة العامة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Style15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زيارة شارع لونغ تشيوان في المدينة جيمو لفهم بناء القرى الجميلة</w:t>
            </w:r>
            <w:r>
              <w:rPr/>
              <w:t>.</w:t>
            </w:r>
          </w:p>
          <w:p>
            <w:pPr>
              <w:pStyle w:val="Style15"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>مقدمة إلى تجربة الثقافة السحابية</w:t>
            </w:r>
          </w:p>
          <w:p>
            <w:pPr>
              <w:pStyle w:val="Style15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تقدير وتحليل المواقع التاريخية الصينية 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-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مدينة المحرمة ، سور الصين العظيم ؛</w:t>
            </w:r>
          </w:p>
          <w:p>
            <w:pPr>
              <w:pStyle w:val="Style15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التجربة الثقافية التقليدية الصينية 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-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فن الشاي الصيني والخط 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عرض أزياء هانفو القديمة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؛</w:t>
            </w:r>
          </w:p>
          <w:p>
            <w:pPr>
              <w:pStyle w:val="Style15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تجربة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ثقافة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مدينة تشينغداو 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-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ساحة الرابع من مايو ، مركز الإبحار الأولمبي ، موقع قمة شنغهاي للتعا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ن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bCs/>
                <w:szCs w:val="21"/>
                <w:rtl w:val="true"/>
              </w:rPr>
              <w:t>المواد التي يتم تحضيرها من قبل المتدربين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من أجل تسهيل التبادل مع الخبراء الصينيين ، يرجى إعداد مواد الاتصال المتعلقة بموضوعات البحث في بلدك ، مثل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: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>)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تعريف الذاتي بما في ذلك تخصصك ووحدتك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وضع الراهن والمشاكل الحالية للإدارة العامة في بلدك ؛</w:t>
            </w:r>
          </w:p>
          <w:p>
            <w:pPr>
              <w:pStyle w:val="Style15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أساس التعاون مع الصين والخ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</w:p>
          <w:p>
            <w:pPr>
              <w:pStyle w:val="Style15"/>
              <w:ind w:right="105" w:hanging="0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تعريف موجز لمحتوى التدريب</w:t>
            </w:r>
          </w:p>
        </w:tc>
      </w:tr>
      <w:tr>
        <w:trPr>
          <w:trHeight w:val="696" w:hRule="atLeast"/>
        </w:trPr>
        <w:tc>
          <w:tcPr>
            <w:tcW w:w="2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  <w:lang w:val="fr-CA"/>
              </w:rPr>
              <w:t>تشينغداو بمقاطعة شاندون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كان التنظي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تشينغداو بمقاطعة شاندونغ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دينة الزيارة السحابية</w:t>
            </w:r>
          </w:p>
        </w:tc>
      </w:tr>
      <w:tr>
        <w:trPr>
          <w:trHeight w:val="3446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1"/>
                <w:lang w:val="fr-CA"/>
              </w:rPr>
            </w:pPr>
            <w:r>
              <w:rPr>
                <w:rFonts w:cs="宋体;SimSun"/>
                <w:b/>
                <w:color w:val="000000"/>
                <w:szCs w:val="21"/>
                <w:lang w:val="fr-CA"/>
              </w:rPr>
              <w:t xml:space="preserve">1. </w:t>
            </w:r>
            <w:r>
              <w:rPr>
                <w:rFonts w:cs="宋体;SimSun"/>
                <w:b/>
                <w:b/>
                <w:color w:val="000000"/>
                <w:szCs w:val="21"/>
                <w:rtl w:val="true"/>
                <w:lang w:val="fr-CA"/>
              </w:rPr>
              <w:t>ستستخدم</w:t>
            </w:r>
            <w:r>
              <w:rPr>
                <w:rFonts w:eastAsia="Times New Roman"/>
                <w:b/>
                <w:b/>
                <w:color w:val="000000"/>
                <w:szCs w:val="21"/>
                <w:rtl w:val="true"/>
                <w:lang w:val="fr-CA"/>
              </w:rPr>
              <w:t xml:space="preserve">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الطبعة الدولية لمؤتمر تينسنت كالمنصة على الانترنت لهذه الدورة، ويجب على المتدربين الاتصال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1"/>
                <w:lang w:val="fr-CA"/>
              </w:rPr>
            </w:pPr>
            <w:r>
              <w:rPr>
                <w:rFonts w:eastAsia="Times New Roman"/>
                <w:b/>
                <w:color w:val="000000"/>
                <w:szCs w:val="21"/>
                <w:lang w:val="fr-CA"/>
              </w:rPr>
              <w:t xml:space="preserve">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بالمنظم في غضون عشرة أيام الدوام قبل بدء الدورة التدريبية لتصحيح أخطاء البرامج وبيئة الشبكة مسبقا</w:t>
            </w:r>
            <w:r>
              <w:rPr>
                <w:b/>
                <w:color w:val="000000"/>
                <w:szCs w:val="21"/>
                <w:lang w:val="fr-C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1"/>
                <w:lang w:val="fr-CA"/>
              </w:rPr>
            </w:pPr>
            <w:r>
              <w:rPr>
                <w:b/>
                <w:color w:val="000000"/>
                <w:szCs w:val="21"/>
                <w:lang w:val="fr-CA"/>
              </w:rPr>
              <w:t xml:space="preserve">2.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يجب على المتدربين الالتزام بجدول ال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دورة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، والالتزام الصارم بوقت ال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فصل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 xml:space="preserve"> وانضباط التدريس ، وسيتم استخدام</w:t>
            </w:r>
            <w:r>
              <w:rPr>
                <w:b/>
                <w:b/>
                <w:color w:val="000000"/>
                <w:szCs w:val="21"/>
                <w:lang w:val="fr-CA"/>
              </w:rPr>
              <w:t xml:space="preserve"> </w:t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color w:val="000000"/>
                <w:szCs w:val="21"/>
                <w:lang w:val="fr-CA"/>
              </w:rPr>
            </w:pP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سجل الحضور كأساس لإصدار شهادة إتمام التدريب</w:t>
            </w:r>
            <w:r>
              <w:rPr>
                <w:b/>
                <w:color w:val="000000"/>
                <w:szCs w:val="21"/>
                <w:lang w:val="fr-C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1"/>
                <w:lang w:val="fr-CA"/>
              </w:rPr>
            </w:pPr>
            <w:r>
              <w:rPr>
                <w:rFonts w:cs="宋体;SimSun"/>
                <w:b/>
                <w:color w:val="000000"/>
                <w:szCs w:val="21"/>
                <w:lang w:val="fr-CA"/>
              </w:rPr>
              <w:t xml:space="preserve">3.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يجب على ا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لمتدربين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 xml:space="preserve"> الدخول إلى الفصل الدراسي عبر الإنترنت قبل </w:t>
            </w:r>
            <w:r>
              <w:rPr>
                <w:b/>
                <w:color w:val="000000"/>
                <w:szCs w:val="21"/>
                <w:lang w:val="fr-CA"/>
              </w:rPr>
              <w:t>15</w:t>
            </w:r>
            <w:r>
              <w:rPr>
                <w:b/>
                <w:color w:val="000000"/>
                <w:szCs w:val="21"/>
                <w:rtl w:val="true"/>
                <w:lang w:val="fr-CA"/>
              </w:rPr>
              <w:t xml:space="preserve">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دقيقة للتحضير للفصل</w:t>
            </w:r>
            <w:r>
              <w:rPr>
                <w:b/>
                <w:color w:val="000000"/>
                <w:szCs w:val="21"/>
                <w:rtl w:val="true"/>
                <w:lang w:val="fr-CA"/>
              </w:rPr>
              <w:t xml:space="preserve">. 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و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تغيير الاسم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 xml:space="preserve">الشخصي إلى اللغة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العربية</w:t>
            </w:r>
            <w:r>
              <w:rPr>
                <w:rFonts w:cs="宋体;SimSun"/>
                <w:b/>
                <w:color w:val="000000"/>
                <w:szCs w:val="21"/>
                <w:lang w:val="fr-CA"/>
              </w:rPr>
              <w:t xml:space="preserve">. </w:t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color w:val="000000"/>
                <w:szCs w:val="21"/>
                <w:lang w:val="fr-CA"/>
              </w:rPr>
            </w:pPr>
            <w:r>
              <w:rPr>
                <w:rFonts w:cs="宋体;SimSun"/>
                <w:b/>
                <w:color w:val="000000"/>
                <w:szCs w:val="21"/>
                <w:lang w:val="fr-CA"/>
              </w:rPr>
              <w:t>4.</w:t>
            </w:r>
            <w:r>
              <w:rPr>
                <w:b/>
                <w:color w:val="000000"/>
                <w:szCs w:val="21"/>
                <w:lang w:val="fr-CA"/>
              </w:rPr>
              <w:t xml:space="preserve">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يحتاج الم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تدربون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 xml:space="preserve"> إلى إعداد المواد ذات الصلة للندوات الخاصة وفقًا للجدول الزمني ، وتقديم المواد الإلكترونية ذات</w:t>
            </w:r>
          </w:p>
          <w:p>
            <w:pPr>
              <w:pStyle w:val="Normal"/>
              <w:ind w:right="105" w:hanging="0"/>
              <w:jc w:val="right"/>
              <w:rPr>
                <w:rFonts w:cs="宋体;SimSun"/>
                <w:b/>
                <w:b/>
                <w:color w:val="000000"/>
                <w:szCs w:val="21"/>
                <w:lang w:val="fr-CA"/>
              </w:rPr>
            </w:pPr>
            <w:r>
              <w:rPr>
                <w:rFonts w:cs="宋体;SimSun"/>
                <w:b/>
                <w:color w:val="000000"/>
                <w:szCs w:val="21"/>
                <w:lang w:val="fr-CA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color w:val="000000"/>
                <w:szCs w:val="21"/>
                <w:lang w:val="fr-CA"/>
              </w:rPr>
            </w:pPr>
            <w:r>
              <w:rPr>
                <w:rFonts w:cs="宋体;SimSun"/>
                <w:b/>
                <w:color w:val="000000"/>
                <w:szCs w:val="21"/>
                <w:lang w:val="fr-CA"/>
              </w:rPr>
              <w:t xml:space="preserve">. </w:t>
            </w:r>
            <w:r>
              <w:rPr>
                <w:b/>
                <w:b/>
                <w:color w:val="000000"/>
                <w:szCs w:val="21"/>
                <w:rtl w:val="true"/>
                <w:lang w:val="fr-CA"/>
              </w:rPr>
              <w:t>الصلة كما هو مطلوب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لاحظات</w:t>
            </w:r>
          </w:p>
        </w:tc>
      </w:tr>
      <w:tr>
        <w:trPr>
          <w:trHeight w:val="411" w:hRule="atLeast"/>
        </w:trPr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420"/>
              <w:jc w:val="both"/>
              <w:rPr>
                <w:kern w:val="0"/>
                <w:szCs w:val="21"/>
              </w:rPr>
            </w:pPr>
            <w:r>
              <w:rPr>
                <w:szCs w:val="21"/>
                <w:rtl w:val="true"/>
              </w:rPr>
              <w:t xml:space="preserve">تعتبر </w:t>
            </w:r>
            <w:r>
              <w:rPr>
                <w:kern w:val="0"/>
                <w:szCs w:val="21"/>
                <w:rtl w:val="true"/>
              </w:rPr>
              <w:t>كلية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>شاندونغ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>المهنية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>للتجارة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>الخارجية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 xml:space="preserve">كلية ذو أطول التاريخ في التعليم المهني للتجارة والاقتصاد في مقاطعة شاندونغ، </w:t>
            </w:r>
            <w:r>
              <w:rPr>
                <w:kern w:val="0"/>
                <w:szCs w:val="21"/>
                <w:rtl w:val="true"/>
              </w:rPr>
              <w:t xml:space="preserve">إنها </w:t>
            </w:r>
            <w:r>
              <w:rPr>
                <w:kern w:val="0"/>
                <w:szCs w:val="21"/>
                <w:rtl w:val="true"/>
              </w:rPr>
              <w:t>كلية</w:t>
            </w:r>
            <w:r>
              <w:rPr>
                <w:kern w:val="0"/>
                <w:szCs w:val="21"/>
                <w:rtl w:val="true"/>
              </w:rPr>
              <w:t xml:space="preserve"> عالية الجودة </w:t>
            </w:r>
            <w:r>
              <w:rPr>
                <w:kern w:val="0"/>
                <w:szCs w:val="21"/>
                <w:rtl w:val="true"/>
              </w:rPr>
              <w:t>على الصعيد الوطني</w:t>
            </w:r>
            <w:r>
              <w:rPr>
                <w:kern w:val="0"/>
                <w:szCs w:val="21"/>
                <w:rtl w:val="true"/>
              </w:rPr>
              <w:t>، و</w:t>
            </w:r>
            <w:r>
              <w:rPr>
                <w:kern w:val="0"/>
                <w:szCs w:val="21"/>
                <w:rtl w:val="true"/>
              </w:rPr>
              <w:t>كلية</w:t>
            </w:r>
            <w:r>
              <w:rPr>
                <w:kern w:val="0"/>
                <w:szCs w:val="21"/>
                <w:rtl w:val="true"/>
              </w:rPr>
              <w:t xml:space="preserve"> عالية الجودة </w:t>
            </w:r>
            <w:r>
              <w:rPr>
                <w:kern w:val="0"/>
                <w:szCs w:val="21"/>
                <w:rtl w:val="true"/>
              </w:rPr>
              <w:t xml:space="preserve">في </w:t>
            </w:r>
            <w:r>
              <w:rPr>
                <w:kern w:val="0"/>
                <w:szCs w:val="21"/>
                <w:rtl w:val="true"/>
              </w:rPr>
              <w:t>مقاطعة شاندونغ ، و</w:t>
            </w:r>
            <w:r>
              <w:rPr>
                <w:kern w:val="0"/>
                <w:szCs w:val="21"/>
                <w:rtl w:val="true"/>
              </w:rPr>
              <w:t>كلية</w:t>
            </w:r>
            <w:r>
              <w:rPr>
                <w:kern w:val="0"/>
                <w:szCs w:val="21"/>
                <w:rtl w:val="true"/>
              </w:rPr>
              <w:t xml:space="preserve"> شهيرة في مقاطعة شاندونغ</w:t>
            </w:r>
            <w:r>
              <w:rPr>
                <w:kern w:val="0"/>
                <w:szCs w:val="21"/>
                <w:rtl w:val="true"/>
              </w:rPr>
              <w:t xml:space="preserve"> ذو خصائض</w:t>
            </w:r>
            <w:r>
              <w:rPr>
                <w:kern w:val="0"/>
                <w:szCs w:val="21"/>
                <w:rtl w:val="true"/>
              </w:rPr>
              <w:t xml:space="preserve"> ، و</w:t>
            </w:r>
            <w:r>
              <w:rPr>
                <w:kern w:val="0"/>
                <w:szCs w:val="21"/>
                <w:rtl w:val="true"/>
              </w:rPr>
              <w:t>كلية ذو علامة تجارية</w:t>
            </w:r>
            <w:r>
              <w:rPr>
                <w:kern w:val="0"/>
                <w:szCs w:val="21"/>
                <w:rtl w:val="true"/>
              </w:rPr>
              <w:t xml:space="preserve"> في تشينغداو</w:t>
            </w:r>
            <w:r>
              <w:rPr>
                <w:kern w:val="0"/>
                <w:szCs w:val="21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 xml:space="preserve">في السنوات الخمسين الماضية ، تم </w:t>
            </w:r>
            <w:r>
              <w:rPr>
                <w:kern w:val="0"/>
                <w:szCs w:val="21"/>
                <w:rtl w:val="true"/>
              </w:rPr>
              <w:t>تدريب</w:t>
            </w:r>
            <w:r>
              <w:rPr>
                <w:kern w:val="0"/>
                <w:szCs w:val="21"/>
                <w:rtl w:val="true"/>
              </w:rPr>
              <w:t xml:space="preserve"> أكثر من </w:t>
            </w:r>
            <w:r>
              <w:rPr>
                <w:kern w:val="0"/>
                <w:szCs w:val="21"/>
              </w:rPr>
              <w:t>60.000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 xml:space="preserve">خريج ، وأنشأ الخريجون أكثر من </w:t>
            </w:r>
            <w:r>
              <w:rPr>
                <w:kern w:val="0"/>
                <w:szCs w:val="21"/>
              </w:rPr>
              <w:t>3000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>مؤسسة بمقاييس مختلفة ، مما أسهم بمساهمات بارزة في التنمية الاقتصادية والاجتماعية الإقليمية</w:t>
            </w:r>
            <w:r>
              <w:rPr>
                <w:kern w:val="0"/>
                <w:szCs w:val="21"/>
                <w:rtl w:val="true"/>
              </w:rPr>
              <w:t xml:space="preserve">. </w:t>
            </w:r>
            <w:r>
              <w:rPr>
                <w:kern w:val="0"/>
                <w:szCs w:val="21"/>
                <w:rtl w:val="true"/>
              </w:rPr>
              <w:t xml:space="preserve">تضم الكلية </w:t>
            </w:r>
            <w:r>
              <w:rPr>
                <w:kern w:val="0"/>
                <w:szCs w:val="21"/>
              </w:rPr>
              <w:t>11000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 xml:space="preserve">طالب بدوام كامل وأكثر من </w:t>
            </w:r>
            <w:r>
              <w:rPr>
                <w:kern w:val="0"/>
                <w:szCs w:val="21"/>
              </w:rPr>
              <w:t>600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 xml:space="preserve">مدرس ، وتقدم الكلية حاليًا </w:t>
            </w:r>
            <w:r>
              <w:rPr>
                <w:kern w:val="0"/>
                <w:szCs w:val="21"/>
              </w:rPr>
              <w:t>24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 xml:space="preserve">تخصصًا بما في ذلك </w:t>
            </w:r>
            <w:r>
              <w:rPr>
                <w:kern w:val="0"/>
                <w:szCs w:val="21"/>
                <w:rtl w:val="true"/>
              </w:rPr>
              <w:t>التجارة الدولية والأعمال الالكتورونية وإدارة اللوجستيات والخ</w:t>
            </w:r>
            <w:r>
              <w:rPr>
                <w:kern w:val="0"/>
                <w:szCs w:val="21"/>
                <w:rtl w:val="true"/>
              </w:rPr>
              <w:t xml:space="preserve">. </w:t>
            </w:r>
            <w:r>
              <w:rPr>
                <w:kern w:val="0"/>
                <w:szCs w:val="21"/>
                <w:rtl w:val="true"/>
              </w:rPr>
              <w:t xml:space="preserve">الكلية هي وحدة </w:t>
            </w:r>
            <w:r>
              <w:rPr>
                <w:kern w:val="0"/>
                <w:szCs w:val="21"/>
                <w:rtl w:val="true"/>
              </w:rPr>
              <w:t>رئيس من</w:t>
            </w:r>
            <w:r>
              <w:rPr>
                <w:kern w:val="0"/>
                <w:szCs w:val="21"/>
                <w:rtl w:val="true"/>
              </w:rPr>
              <w:t xml:space="preserve"> اللجنة التوجيهية للتدريس الاحترافي في اللغات الأجنبية التابعة لقسم التعليم المهني بوزارة التعليم ، وهي نائب رئيس </w:t>
            </w:r>
            <w:r>
              <w:rPr>
                <w:kern w:val="0"/>
                <w:szCs w:val="21"/>
                <w:rtl w:val="true"/>
              </w:rPr>
              <w:t xml:space="preserve">من </w:t>
            </w:r>
            <w:r>
              <w:rPr>
                <w:kern w:val="0"/>
                <w:szCs w:val="21"/>
                <w:rtl w:val="true"/>
              </w:rPr>
              <w:t>اللجنة التوجيهية الوطنية للتعليم المهني للتجارة الخارجية والاقتصادية</w:t>
            </w:r>
            <w:r>
              <w:rPr>
                <w:kern w:val="0"/>
                <w:szCs w:val="21"/>
                <w:rtl w:val="true"/>
              </w:rPr>
              <w:t>.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>هناك قاعدتان تدريبيتان كبيرتان على الساحل الغربي تشينغداو</w:t>
            </w:r>
            <w:r>
              <w:rPr>
                <w:kern w:val="0"/>
                <w:szCs w:val="21"/>
                <w:rtl w:val="true"/>
              </w:rPr>
              <w:t xml:space="preserve"> والمدينة تايان</w:t>
            </w:r>
            <w:r>
              <w:rPr>
                <w:kern w:val="0"/>
                <w:szCs w:val="21"/>
                <w:rtl w:val="true"/>
              </w:rPr>
              <w:t>، وخمسة مراكز للأبحاث بما في ذلك مركز أبحاث منطقة التجارة الحرة</w:t>
            </w:r>
            <w:r>
              <w:rPr>
                <w:kern w:val="0"/>
                <w:szCs w:val="21"/>
                <w:rtl w:val="true"/>
              </w:rPr>
              <w:t xml:space="preserve">. </w:t>
            </w:r>
            <w:r>
              <w:rPr>
                <w:kern w:val="0"/>
                <w:szCs w:val="21"/>
                <w:rtl w:val="true"/>
              </w:rPr>
              <w:t xml:space="preserve">الكلية تابعة لوزارة التجارة بمقاطعة شاندونغ ولديها علاقات وثيقة مع المكاتب التجارية المحلية في المقاطعة ، يمكنها الاتصال بجميع أنواع الموارد في المقاطعة ، وتتعاون مع الآلاف من المؤسسات ، وقد أنشأت أكثر من </w:t>
            </w:r>
            <w:r>
              <w:rPr>
                <w:kern w:val="0"/>
                <w:szCs w:val="21"/>
              </w:rPr>
              <w:t>200</w:t>
            </w:r>
            <w:r>
              <w:rPr>
                <w:kern w:val="0"/>
                <w:szCs w:val="21"/>
                <w:rtl w:val="true"/>
              </w:rPr>
              <w:t xml:space="preserve"> </w:t>
            </w:r>
            <w:r>
              <w:rPr>
                <w:kern w:val="0"/>
                <w:szCs w:val="21"/>
                <w:rtl w:val="true"/>
              </w:rPr>
              <w:t xml:space="preserve">قاعدة تدريب خارج الحرم الجامعي بالتعاون مع مؤسسات معروفة مثل مجموعة هيسنس ، ومجموعة </w:t>
            </w:r>
            <w:r>
              <w:rPr>
                <w:kern w:val="0"/>
                <w:szCs w:val="21"/>
                <w:rtl w:val="true"/>
              </w:rPr>
              <w:t>علي بابا والخ</w:t>
            </w:r>
            <w:r>
              <w:rPr>
                <w:kern w:val="0"/>
                <w:szCs w:val="21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420"/>
              <w:jc w:val="both"/>
              <w:rPr>
                <w:kern w:val="0"/>
                <w:szCs w:val="21"/>
              </w:rPr>
            </w:pPr>
            <w:r>
              <w:rPr>
                <w:kern w:val="0"/>
                <w:szCs w:val="21"/>
                <w:rtl w:val="true"/>
              </w:rPr>
              <w:t xml:space="preserve">منذ عا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2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، أكملت الكلية ما مجموعه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5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جلسة من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دورات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التدريب على المساعدات الخارجية التابع لوزارة التجارة ، مع ما مجموعه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968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متدربًا من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دولة ومنطقة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. 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من بينها ، هناك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ندوة على المستوى الوزاري ، و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جلسة من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دورة تدريبية في خارج البلد،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ودورتان تدريبيتان عبر الإنترنت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. 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من خلال التدريب ، وقع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كليت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نا اتفاقيات تعاون مع المؤسسات ذات الصلة في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أكثر من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دولة ، بما في ذلك أوغندا وأوزبكستان ودومينيكا ، وأنشأ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مركزًا للتدريب في الخارج في السودان وليبيريا وإريتريا ودول أخرى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. 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لقد أرست الخبرة الغنية في التدريب على المساعدات الخارجية أساسًا متينًا ل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كليت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نا لمواصلة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القيام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بم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هام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التدريب على المساعدات الخارجية الوطني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في السنوات الأخيرة ،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نظم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ت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كلي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تنا بنجاح 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الدورة التدريبية حول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السياسة العامة الإكوادورية وتقييم الأداء في الخارج لعا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9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".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ذهب معلمو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كلي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تنا إلى الإكوادور لعقد دروس تدريبية في الخارج وحققوا نتائج جيدة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. 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بالإضافة إلى ذلك ،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نظمت كليتن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بنجاح 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الدورة التدريبية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حول تحسين القدرة الإدارية للقطاعات العامة الفلسطينية لعا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،</w:t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و 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الدورة التدريبية خاصة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لموظفي الإدارة العامة في غينيا الاستوائية</w:t>
            </w:r>
            <w:r>
              <w:rPr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لعا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"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، و 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الدورة التدريبية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حول إدارة القدرة الإدارية للحكومة المحلية في الجبل الأسود</w:t>
            </w:r>
            <w:r>
              <w:rPr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لعا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"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و 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" 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الدورة التدريبية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حول قدرة إدارة الحكومة المحلية في الجبل الأسود</w:t>
            </w:r>
            <w:r>
              <w:rPr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لعا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"."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الدورة التدريبية حول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الحوكمة الحكومية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في زامبيا 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>"</w:t>
            </w:r>
            <w:r>
              <w:rPr>
                <w:rFonts w:cs="宋体;SimSun" w:ascii="宋体;SimSun" w:hAnsi="宋体;SimSun"/>
                <w:color w:val="000000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و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دورات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أخرى لموضوع الإدارة العامة والخدمة العامة ،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فلدى كليتنا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خبرة غنية في ال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تنظيم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، وتلقى رسائل شكر من المتدربين في كل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دور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ة ، وتم 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>تقاريرها العديد من وسائل الإعلام في الداخل والخارج و</w:t>
            </w:r>
            <w:r>
              <w:rPr>
                <w:rFonts w:ascii="宋体;SimSun" w:hAnsi="宋体;SimSun" w:cs="宋体;SimSun"/>
                <w:color w:val="000000"/>
                <w:szCs w:val="21"/>
                <w:rtl w:val="true"/>
              </w:rPr>
              <w:t xml:space="preserve"> حققت فوائد اجتماعية جيد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عريف موجز للجهة المنظمة</w:t>
            </w:r>
          </w:p>
        </w:tc>
      </w:tr>
      <w:tr>
        <w:trPr>
          <w:trHeight w:val="1439" w:hRule="atLeast"/>
        </w:trPr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>الاتصال بالشخص المسؤول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/>
              </w:rPr>
              <w:t xml:space="preserve">: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 xml:space="preserve">تشيو شياقه 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/>
              </w:rPr>
              <w:t>(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>السيدة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/>
              </w:rPr>
              <w:t xml:space="preserve">)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 xml:space="preserve">أو وانغ باوهونغ 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/>
              </w:rPr>
              <w:t>(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>السيدة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/>
              </w:rPr>
              <w:t>)</w:t>
            </w:r>
            <w:r>
              <w:rPr>
                <w:rFonts w:cs="宋体;SimSun" w:ascii="宋体;SimSun" w:hAnsi="宋体;SimSun"/>
                <w:b/>
                <w:szCs w:val="21"/>
                <w:lang w:val="fr-C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086-0532-55761298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تشينغداو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رقم هاتف المكتب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86-</w:t>
            </w:r>
            <w:r>
              <w:rPr>
                <w:rFonts w:cs="宋体;SimSun" w:ascii="宋体;SimSun" w:hAnsi="宋体;SimSun"/>
                <w:szCs w:val="21"/>
              </w:rPr>
              <w:t>13791994896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وانغ</w:t>
            </w:r>
            <w:r>
              <w:rPr>
                <w:rFonts w:ascii="宋体;SimSun" w:hAnsi="宋体;SimSun" w:cs="宋体;SimSun"/>
                <w:bCs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باوهونغ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0086</w:t>
            </w:r>
            <w:r>
              <w:rPr>
                <w:rFonts w:cs="宋体;SimSun" w:ascii="宋体;SimSun" w:hAnsi="宋体;SimSun"/>
                <w:szCs w:val="21"/>
                <w:rtl w:val="true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3583269372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（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شيو شياقه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）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رقم هاتف محمول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fr-CA"/>
              </w:rPr>
              <w:t>0086-</w:t>
            </w:r>
            <w:r>
              <w:rPr>
                <w:rFonts w:cs="宋体;SimSun" w:ascii="宋体;SimSun" w:hAnsi="宋体;SimSun"/>
                <w:bCs/>
                <w:szCs w:val="21"/>
              </w:rPr>
              <w:t>0532</w:t>
            </w:r>
            <w:r>
              <w:rPr>
                <w:rFonts w:cs="宋体;SimSun" w:ascii="宋体;SimSun" w:hAnsi="宋体;SimSun"/>
                <w:bCs/>
                <w:szCs w:val="21"/>
                <w:lang w:val="fr-CA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55761212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تشينغداو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فاكس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Arial"/>
                <w:bCs/>
                <w:szCs w:val="21"/>
                <w:lang w:val="fr-CA" w:bidi="ar-EG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wangbaohong97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وانغ</w:t>
            </w:r>
            <w:r>
              <w:rPr>
                <w:rFonts w:ascii="宋体;SimSun" w:hAnsi="宋体;SimSun" w:cs="宋体;SimSun"/>
                <w:bCs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باوهونغ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cs="宋体;SimSun" w:ascii="宋体;SimSun" w:hAnsi="宋体;SimSun"/>
                <w:szCs w:val="21"/>
              </w:rPr>
              <w:t>gege198706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شيو شياقه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）</w:t>
            </w:r>
            <w:r>
              <w:rPr>
                <w:rFonts w:ascii="宋体;SimSun" w:hAnsi="宋体;SimSun" w:cs="Arial"/>
                <w:szCs w:val="21"/>
                <w:rtl w:val="true"/>
                <w:lang w:bidi="ar-EG"/>
              </w:rPr>
              <w:t>ويشات</w:t>
            </w:r>
            <w:r>
              <w:rPr>
                <w:rFonts w:cs="Arial" w:ascii="宋体;SimSun" w:hAnsi="宋体;SimSun"/>
                <w:szCs w:val="21"/>
                <w:lang w:bidi="ar-EG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50111753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وانغ</w:t>
            </w:r>
            <w:r>
              <w:rPr>
                <w:rFonts w:ascii="宋体;SimSun" w:hAnsi="宋体;SimSun" w:cs="宋体;SimSun"/>
                <w:bCs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باوهونغ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bCs/>
                <w:szCs w:val="21"/>
              </w:rPr>
              <w:t>285790372</w:t>
            </w:r>
            <w:r>
              <w:rPr>
                <w:rFonts w:ascii="宋体;SimSun" w:hAnsi="宋体;SimSun" w:cs="宋体;SimSun"/>
                <w:bCs/>
                <w:szCs w:val="21"/>
                <w:rtl w:val="true"/>
              </w:rPr>
              <w:t>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تشيو</w:t>
            </w:r>
            <w:r>
              <w:rPr>
                <w:rFonts w:ascii="宋体;SimSun" w:hAnsi="宋体;SimSun" w:cs="宋体;SimSun"/>
                <w:bCs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شياقه</w:t>
            </w:r>
            <w:r>
              <w:rPr>
                <w:rFonts w:ascii="宋体;SimSun" w:hAnsi="宋体;SimSun" w:cs="宋体;SimSun"/>
                <w:bCs/>
                <w:szCs w:val="21"/>
                <w:rtl w:val="true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QQ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dpeixun2012@126.com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يميل</w:t>
            </w:r>
            <w:r>
              <w:rPr>
                <w:rFonts w:ascii="宋体;SimSun" w:hAnsi="宋体;SimSun" w:cs="宋体;SimSun"/>
                <w:b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20" w:before="0" w:after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وسائل الاتصالات للجهة المنظمة</w:t>
            </w:r>
          </w:p>
        </w:tc>
      </w:tr>
    </w:tbl>
    <w:p>
      <w:pPr>
        <w:pStyle w:val="Normal"/>
        <w:spacing w:lineRule="exact" w:line="500"/>
        <w:ind w:right="-340" w:hanging="0"/>
        <w:rPr>
          <w:b/>
          <w:b/>
          <w:bCs/>
          <w:color w:val="FF0000"/>
          <w:szCs w:val="21"/>
          <w:lang w:bidi="ar-EG"/>
        </w:rPr>
      </w:pPr>
      <w:r>
        <w:rPr>
          <w:b/>
          <w:bCs/>
          <w:color w:val="FF0000"/>
          <w:szCs w:val="21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9:00Z</dcterms:created>
  <dc:creator>Administrator</dc:creator>
  <dc:description/>
  <cp:keywords/>
  <dc:language>en-US</dc:language>
  <cp:lastModifiedBy>马婷</cp:lastModifiedBy>
  <cp:lastPrinted>2021-03-30T15:21:00Z</cp:lastPrinted>
  <dcterms:modified xsi:type="dcterms:W3CDTF">2021-04-29T02:07:00Z</dcterms:modified>
  <cp:revision>24</cp:revision>
  <dc:subject/>
  <dc:title>关于2015年东盟国家标准化官员研修班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C2D9539C44587A0A75780C2FD8FEF</vt:lpwstr>
  </property>
  <property fmtid="{D5CDD505-2E9C-101B-9397-08002B2CF9AE}" pid="3" name="KSOProductBuildVer">
    <vt:lpwstr>2052-11.1.0.10356</vt:lpwstr>
  </property>
</Properties>
</file>